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80073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TITUTO DI ISTRUZIONE SUPERIORE “FRANCIS LOMBARDI”  VCIS01900Q</w:t>
      </w:r>
    </w:p>
    <w:p>
      <w:pPr>
        <w:pStyle w:val="Heading2"/>
        <w:ind w:left="1416" w:hanging="0"/>
        <w:rPr/>
      </w:pPr>
      <w:r>
        <w:rPr/>
        <w:t>VIA LUIGI SERENO, 27 – 13100 VERCEL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148590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</w:rPr>
                              <w:drawing>
                                <wp:inline distT="0" distB="0" distL="0" distR="0">
                                  <wp:extent cx="1257300" cy="8896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8" r="-3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b/>
                          <w:sz w:val="16"/>
                        </w:rPr>
                        <w:drawing>
                          <wp:inline distT="0" distB="0" distL="0" distR="0">
                            <wp:extent cx="1257300" cy="8896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38" r="-3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</wp:posOffset>
                </wp:positionV>
                <wp:extent cx="1828800" cy="11430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383665" cy="95440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41" r="-2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7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383665" cy="95440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41" r="-2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0480</wp:posOffset>
                </wp:positionV>
                <wp:extent cx="1943100" cy="1028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.P.S.I.A. “Francis Lombard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VCRI01901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.so serale VCRI01950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ia Luigi Sereno, 27 – 13100 Verce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el. 0161/257444 – fax: 0161/2584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Istituto accreditato presso la Regione Piemonte per la Formazione N. 175/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2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I.P.S.I.A. “Francis Lombardi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VCRI01901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</w:rPr>
                        <w:t>C.so serale VCRI01950Q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Via Luigi Sereno, 27 – 13100 Vercel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el. 0161/257444 – fax: 0161/2584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Istituto accreditato presso la Regione Piemonte per la Formazione N. 175/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19431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.T.I.S. “Giulio Cesare Facci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VCTF0190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.zza Cesare Battisti, 9 – 13100 Verce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el. 0161/217033 – Fax: 0161/2577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2.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  <w:lang w:val="en-US"/>
                        </w:rPr>
                      </w:pPr>
                      <w:r>
                        <w:rPr>
                          <w:b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I.T.I.S. “Giulio Cesare Faccio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VCTF0190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.zza Cesare Battisti, 9 – 13100 Vercel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Tel. 0161/217033 – Fax: 0161/257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n. 658/C27c</w:t>
        <w:tab/>
        <w:tab/>
        <w:tab/>
        <w:tab/>
        <w:tab/>
        <w:tab/>
        <w:tab/>
        <w:tab/>
        <w:t>Vercelli, 28/01/2016</w:t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rPr>
          <w:rFonts w:ascii="Arial" w:hAnsi="Arial" w:cs="Arial"/>
        </w:rPr>
      </w:pPr>
      <w:r>
        <w:rPr>
          <w:rFonts w:cs="Arial" w:ascii="Arial" w:hAnsi="Arial"/>
        </w:rPr>
        <w:t>alla cortese attenzione:</w:t>
      </w:r>
    </w:p>
    <w:p>
      <w:pPr>
        <w:pStyle w:val="Normal"/>
        <w:ind w:left="609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ffici Scolastici Regionali</w:t>
      </w:r>
    </w:p>
    <w:p>
      <w:pPr>
        <w:pStyle w:val="Normal"/>
        <w:ind w:left="609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ffici Scolastici Provinciali</w:t>
      </w:r>
    </w:p>
    <w:p>
      <w:pPr>
        <w:pStyle w:val="Normal"/>
        <w:ind w:left="609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.S. degli Istituti Professionali</w:t>
      </w:r>
    </w:p>
    <w:p>
      <w:pPr>
        <w:pStyle w:val="Normal"/>
        <w:ind w:left="609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dirizzo Manutenzione e Assistenza Tecnica,</w:t>
      </w:r>
    </w:p>
    <w:p>
      <w:pPr>
        <w:pStyle w:val="Normal"/>
        <w:ind w:left="609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. Apparati, Impianti e Servizi Tecnici Industriali e Civili</w:t>
      </w:r>
    </w:p>
    <w:p>
      <w:pPr>
        <w:pStyle w:val="Normal"/>
        <w:ind w:left="609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ro sedi</w:t>
      </w:r>
    </w:p>
    <w:p>
      <w:pPr>
        <w:pStyle w:val="Normal"/>
        <w:ind w:left="609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09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 p.c. al MIUR - Rom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ggetto</w:t>
      </w:r>
      <w:r>
        <w:rPr>
          <w:rFonts w:cs="Arial" w:ascii="Arial" w:hAnsi="Arial"/>
          <w:b/>
          <w:sz w:val="28"/>
          <w:szCs w:val="28"/>
        </w:rPr>
        <w:t>:</w:t>
        <w:tab/>
      </w:r>
      <w:r>
        <w:rPr>
          <w:rFonts w:cs="Arial" w:ascii="Arial" w:hAnsi="Arial"/>
          <w:bCs/>
          <w:sz w:val="28"/>
          <w:szCs w:val="28"/>
        </w:rPr>
        <w:t>organizzazione Gara Nazionale per gli alunni</w:t>
      </w:r>
    </w:p>
    <w:p>
      <w:pPr>
        <w:pStyle w:val="Normal"/>
        <w:ind w:left="141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degli Istituti Professionali che frequentano il quarto anno </w:t>
      </w:r>
    </w:p>
    <w:p>
      <w:pPr>
        <w:pStyle w:val="Normal"/>
        <w:ind w:left="141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ndirizzo Manutenzione e Assistenza Tecnica,</w:t>
      </w:r>
    </w:p>
    <w:p>
      <w:pPr>
        <w:pStyle w:val="Normal"/>
        <w:ind w:left="141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p. Apparati, Impianti e Servizi Tecnici Industriali e Civili</w:t>
      </w:r>
    </w:p>
    <w:p>
      <w:pPr>
        <w:pStyle w:val="Normal"/>
        <w:spacing w:before="0" w:after="480"/>
        <w:ind w:left="1418" w:hanging="0"/>
        <w:rPr/>
      </w:pPr>
      <w:r>
        <w:rPr>
          <w:rFonts w:cs="Arial" w:ascii="Arial" w:hAnsi="Arial"/>
          <w:bCs/>
          <w:sz w:val="28"/>
          <w:szCs w:val="28"/>
        </w:rPr>
        <w:t xml:space="preserve">nel corrente a.s. 2015/16 – </w:t>
      </w:r>
      <w:r>
        <w:rPr>
          <w:rFonts w:cs="Arial" w:ascii="Arial" w:hAnsi="Arial"/>
          <w:b/>
          <w:sz w:val="28"/>
          <w:szCs w:val="28"/>
        </w:rPr>
        <w:t>ERRATA CORRIGE</w:t>
      </w:r>
    </w:p>
    <w:p>
      <w:pPr>
        <w:pStyle w:val="TextBody"/>
        <w:rPr/>
      </w:pPr>
      <w:r>
        <w:rPr/>
        <w:t>La presente annulla e sostituisce il precedente bando, Prot. n. 503/C27c del 25/01/2016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la comunicazione del MIUR con Prot. n. 0012881 del 07/12/2015, questo Istituto ha l’incarico di organizzare la Gara Nazionale in oggetto, in quanto vincitore della precedente edizione della gara nazionale degli Istituti Professionali indirizzo Manutenzione e Assistenza Tecnica, op. Apparati, Impianti e Servizi Tecnici Industriali e Civil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seguito le modalità di partecipazione ed il programma della manifestazione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gara si svolgerà nei giorni 11-12-13 aprile 2016, presso la sede dell'I.I.S.  "F.Lombardi" – sede I.P.S.I.A. di Vercelli (VC) - via Luigi Sereno 27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gni istituto potrà partecipare iscrivendo un solo allievo che dovrà presentarsi alla gara munito di documento di identità e della dichiarazione di liberatoria circa l'utilizzo degli elaborat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motivi organizzativi ed esigenze di copertura assicurativa lo studente in gara potrà essere accompagnato da un solo docente (non è prevista la presenza di familiari e/o conoscenti). Il docente accompagnatore non potrà essere presente alla prov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'istituto organizzatore potrà partecipare alla gara fuori concors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gni singolo istituto scolastico partecipante, a titolo di rimborso spese legate all’organizzazione della suddetta gara, è tenuto a versare un contributo pari a €180,00 mediante girofondo sul conto di tesoreria unica n.317739 dell'Istituto di Istruzione Superiore "Francis Lombardi" di Vercelli (VC), indicando la causale: "Rimborso Spese Gara Naz. M.A.T. op. App., Imp. Ind. e Civili a.s. 2015-16"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Gli istituti che intendono partecipare alla Gara devono far pervenire entro il 29/02/2016, tramite e-mail (vcis01900q@istruzione.it), la seguente documentazio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ulo di adesione debitamente compilato e sottoscrit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liberatoria sull'utilizzo degli elaborati, compilata e firmata anche da un genitore in caso di studente minorenne (l'originale dovrà essere consegnato il giorno della gara al momento della registrazione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documentazione didattica utile per accertare le competenze e le abilità tecniche e professionali acquisite dall'alunno partecipante (scheda personale/curriculum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'attestazione di pagamento per rimborso spese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cuole con regolare iscrizione riceveranno comunicazione di avvenuta iscrizione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ccertate le competenze acquisite dagli studenti partecipanti indicate dalle singole scuole, saranno comunicati i sussidi didattici richiesti per un regolare svolgimento delle prove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 prove saranno predisposte e successivamente valutate da un'apposita Commissione costituita da un dirigente tecnico, indicato dall’Ufficio Scolastico Regionale, dal dirigente scolastico dell’istituto di riferimento e da uno o più docenti di materie tecniche dell'istituto stesso, nonché da eventuali rappresentanti esterni del mondo produttivo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mi per i vincitori: oltre a quelli indicati nella richiamata nota del MIUR, sono in definizione altri premi messi a disposizione dagli Sponsor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 precisa che le spese di viaggio e di pernottamento sia per l’alunno che per il docente accompagnatore saranno a carico dell’Istituto partecipante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ogramma dettagliato delle giornate con le attività previste per gli allievi partecipanti ed i relativi accompagnatori sarà comunicato in tempi util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tti gli istituti partecipanti saranno infine tempestivamente informati su eventuali sponsorizzazioni volte a limitare le spese a loro carico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INFORMAZIONI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reteria: sig. Silvano - tel. 0161.257444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. Vincenzo Cuzzubbo  - cell. 348.7278371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S. Regg. Prof.ssa Dott.ssa Paoletta PICCO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no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dulo di adesione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iberatoria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ta informativa D.Lgs. n.196/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i saluti</w:t>
      </w:r>
    </w:p>
    <w:p>
      <w:pPr>
        <w:pStyle w:val="Normal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IGENTE SCOLASTICO REGGENTE</w:t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f.ssa Dott.ssa Paoletta PICCO</w:t>
      </w:r>
    </w:p>
    <w:p>
      <w:pPr>
        <w:pStyle w:val="Normal"/>
        <w:shd w:fill="FFFFFF" w:val="clear"/>
        <w:ind w:left="486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Firma autografa sostituita a mezzo stampa</w:t>
      </w:r>
    </w:p>
    <w:p>
      <w:pPr>
        <w:pStyle w:val="Normal"/>
        <w:shd w:fill="FFFFFF" w:val="clear"/>
        <w:ind w:left="486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'art. 3 comma 2 del D.L.vo 39/1993)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56:00Z</dcterms:created>
  <dc:creator>ibizatour</dc:creator>
  <dc:description/>
  <dc:language>en-US</dc:language>
  <cp:lastModifiedBy>ibizatour</cp:lastModifiedBy>
  <cp:lastPrinted>2016-01-28T13:12:00Z</cp:lastPrinted>
  <dcterms:modified xsi:type="dcterms:W3CDTF">2016-01-28T12:16:00Z</dcterms:modified>
  <cp:revision>12</cp:revision>
  <dc:subject/>
  <dc:title> </dc:title>
</cp:coreProperties>
</file>