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inline distT="0" distB="0" distL="0" distR="0">
                <wp:extent cx="6094730" cy="655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94800" cy="65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1.65pt;width:479.85pt;height:51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-4445</wp:posOffset>
                </wp:positionH>
                <wp:positionV relativeFrom="line">
                  <wp:posOffset>-4445</wp:posOffset>
                </wp:positionV>
                <wp:extent cx="6102985" cy="665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ARA NAZIONALE MANUTENZIONE E ASSISTENZA TEC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. Apparati, Impianti e Servizi Tecnici Industriali e Civi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CELLI (VC)</w:t>
                              <w:tab/>
                              <w:t>11 - 12 - 13 APRILE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55pt;height:52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ARA NAZIONALE MANUTENZIONE E ASSISTENZA TECN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p. Apparati, Impianti e Servizi Tecnici Industriali e Civi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CELLI (VC)</w:t>
                        <w:tab/>
                        <w:t>11 - 12 - 13 APRILE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ODULO DI ADESIONE</w:t>
      </w:r>
    </w:p>
    <w:p>
      <w:pPr>
        <w:pStyle w:val="Normal"/>
        <w:spacing w:before="120" w:after="0"/>
        <w:jc w:val="center"/>
        <w:rPr>
          <w:b/>
          <w:b/>
          <w:sz w:val="20"/>
          <w:szCs w:val="32"/>
          <w:u w:val="single"/>
        </w:rPr>
      </w:pPr>
      <w:r>
        <w:rPr>
          <w:b/>
          <w:sz w:val="20"/>
          <w:szCs w:val="3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inline distT="0" distB="0" distL="0" distR="0">
                <wp:extent cx="6094730" cy="17849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94800" cy="178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0.6pt;width:479.85pt;height:140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-4445</wp:posOffset>
                </wp:positionH>
                <wp:positionV relativeFrom="line">
                  <wp:posOffset>-4445</wp:posOffset>
                </wp:positionV>
                <wp:extent cx="6102985" cy="1718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Dati relativi all'Istituzione scolastic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nominazione e indirizzo: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efono: ____________________   e-mail: 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x: ___________________  indirizzo WEB: ______: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55pt;height:135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Dati relativi all'Istituzione scolastic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nominazione e indirizzo: 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lefono: ____________________   e-mail: 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ax: ___________________  indirizzo WEB: ______: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inline distT="0" distB="0" distL="0" distR="0">
                <wp:extent cx="6094730" cy="12230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094800" cy="122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6.35pt;width:479.85pt;height:96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-4445</wp:posOffset>
                </wp:positionH>
                <wp:positionV relativeFrom="line">
                  <wp:posOffset>-4445</wp:posOffset>
                </wp:positionV>
                <wp:extent cx="6102985" cy="1156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Dati relativi all'allievo partecipant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gnome e nome: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to a: ____________________________________   il 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dice fiscale: _______________________   telefono: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55pt;height:91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Dati relativi all'allievo partecipant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gnome e nome: _______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to a: ____________________________________   il 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dice fiscale: _______________________   telefono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inline distT="0" distB="0" distL="0" distR="0">
                <wp:extent cx="6094730" cy="12230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94800" cy="122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6.35pt;width:479.85pt;height:96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-4445</wp:posOffset>
                </wp:positionH>
                <wp:positionV relativeFrom="line">
                  <wp:posOffset>-4445</wp:posOffset>
                </wp:positionV>
                <wp:extent cx="6102985" cy="11569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Dati relativi al docente accompagnato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gnome e nome: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to a: ____________________________________   il 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-mail: _____________________________   telefono: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55pt;height:91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Dati relativi al docente accompagnator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gnome e nome: _______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to a: ____________________________________   il 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-mail: _____________________________   telefono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inline distT="0" distB="0" distL="0" distR="0">
                <wp:extent cx="6094730" cy="66230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094800" cy="66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2.2pt;width:479.85pt;height:52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-4445</wp:posOffset>
                </wp:positionH>
                <wp:positionV relativeFrom="line">
                  <wp:posOffset>-4445</wp:posOffset>
                </wp:positionV>
                <wp:extent cx="6102985" cy="5956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dalità di arrivo: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   orario previsto: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55pt;height:46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odalità di arrivo: _______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   orario previsto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Luogo e data: ______________________</w:t>
      </w:r>
    </w:p>
    <w:p>
      <w:pPr>
        <w:pStyle w:val="Normal"/>
        <w:spacing w:before="120" w:after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IL DIRIGENTE SCOLASTIC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57:00Z</dcterms:created>
  <dc:creator>ibizatour</dc:creator>
  <dc:description/>
  <dc:language>en-US</dc:language>
  <cp:lastModifiedBy>ibizatour</cp:lastModifiedBy>
  <cp:lastPrinted>2016-01-25T09:02:00Z</cp:lastPrinted>
  <dcterms:modified xsi:type="dcterms:W3CDTF">2016-01-25T08:02:00Z</dcterms:modified>
  <cp:revision>3</cp:revision>
  <dc:subject/>
  <dc:title> </dc:title>
</cp:coreProperties>
</file>